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215490232"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307542049"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717972459"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085232887"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652922861"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812332667"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438688630"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377964871"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358082494"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