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428742482"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983808210"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2069100233"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534731512"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327289574"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812716112"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130740306"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364894093"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2023141124"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