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3438914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3335632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9426259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439398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8892930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6255793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8284582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3933463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1350925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