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                        Załącznik nr 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y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schowa, dnia ..……………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  <w:tab/>
        <w:tab/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PESEL)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W związku z realizacją kształcenia ustawicznego pracowników i pracodawców w ramach Krajowego Funduszu Szkolenioweg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przetwarzanie moich danych osobowych przez Powiatowy Urząd Pracy we Wschowie dla potrzeb niezbędnych do realizacji kształcenia ustawicznego w ramach Krajowego Funduszu Szkoleniowego, zgodnie z </w:t>
      </w:r>
      <w:r>
        <w:rPr>
          <w:rFonts w:cs="Arial" w:ascii="Arial" w:hAnsi="Arial"/>
          <w:i/>
          <w:sz w:val="22"/>
          <w:szCs w:val="22"/>
        </w:rPr>
        <w:t>Ustawą z dnia 10.05.2018 r.  o ochronie danych osobowych (Dz.U. 2019 r., poz. 1781 z poźn. zm.)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ę do wiadomości, iż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owiatowy Urząd Pracy we Wschowie z siedzibą we Wschowie przy ul. Staroleszczyńska 13,13a, 67-400 Wschowa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w celu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m z przepisów </w:t>
      </w:r>
      <w:r>
        <w:rPr>
          <w:rFonts w:cs="Arial" w:ascii="Arial" w:hAnsi="Arial"/>
          <w:i/>
          <w:sz w:val="22"/>
          <w:szCs w:val="22"/>
        </w:rPr>
        <w:t>ustawy z dnia 20 kwietnia 2004 r. o promocji zatrudnienia i instytucjach rynku pracy (Dz. U. z 2025 poz. 214)</w:t>
      </w:r>
      <w:r>
        <w:rPr>
          <w:rFonts w:cs="Arial" w:ascii="Arial" w:hAnsi="Arial"/>
          <w:sz w:val="22"/>
          <w:szCs w:val="22"/>
        </w:rPr>
        <w:t xml:space="preserve"> wraz z aktami wykonawczymi do ustawy w zakresie wynikającym z ww. przepisów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twarzane są w formie papierowej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m prawo dostępu do treści swoich danych i ich poprawiania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dobrowolne, jednakże odmowa ich podania jest równoznaczna z brakiem możliwości udzielenia wsparcia w ramach KFS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aruszenia przepisów prawa , możliwe jest wniesienie skargi do Prezesa Urzędu Ochrony Danych Osobowych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informacje dostępne są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schowa.praca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ładce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– ochrona danych osobowych – klauzula dotycząca ochrony danych osobowych.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czytelny podpis - imię i nazwisko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wsch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3:00Z</dcterms:created>
  <dc:creator>Administrator</dc:creator>
  <dc:description/>
  <cp:keywords/>
  <dc:language>en-US</dc:language>
  <cp:lastModifiedBy>Wiktoria</cp:lastModifiedBy>
  <cp:lastPrinted>2022-01-04T10:58:00Z</cp:lastPrinted>
  <dcterms:modified xsi:type="dcterms:W3CDTF">2025-02-24T12:40:00Z</dcterms:modified>
  <cp:revision>7</cp:revision>
  <dc:subject/>
  <dc:title>INFORMACJA DOTYCZĄCA PRZETWARZANYCH DANYCH OSOBOWYCH</dc:title>
</cp:coreProperties>
</file>